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40"/>
          <w:szCs w:val="40"/>
        </w:rPr>
        <w:t>Religious Violence and how it affects India</w:t>
      </w:r>
    </w:p>
    <w:p>
      <w:pPr>
        <w:pStyle w:val="Normal"/>
        <w:jc w:val="center"/>
        <w:rPr>
          <w:sz w:val="28"/>
          <w:szCs w:val="28"/>
        </w:rPr>
      </w:pPr>
      <w:r>
        <w:rPr>
          <w:sz w:val="28"/>
          <w:szCs w:val="28"/>
        </w:rPr>
        <w:t>Andy Pearson</w:t>
      </w:r>
    </w:p>
    <w:p>
      <w:pPr>
        <w:pStyle w:val="Normal"/>
        <w:jc w:val="center"/>
        <w:rPr>
          <w:sz w:val="28"/>
          <w:szCs w:val="28"/>
        </w:rPr>
      </w:pPr>
      <w:r>
        <w:rPr>
          <w:sz w:val="28"/>
          <w:szCs w:val="28"/>
        </w:rPr>
      </w:r>
    </w:p>
    <w:p>
      <w:pPr>
        <w:pStyle w:val="Normal"/>
        <w:spacing w:lineRule="auto" w:line="480"/>
        <w:ind w:firstLine="720"/>
        <w:rPr/>
      </w:pPr>
      <w:r>
        <w:rPr/>
        <w:t>In India right now, violence is going on everywhere and is getting to be out of control. Mumbai has been under constant attack by terrorists and has seen much destruction. There have been numerous attacks there and these attacks seem to have been planned out before hand. These attacks have been frequent and the killers in these attacks are said to have been running around like madmen, killing whatever they see. There have been a few spots in Mumbai that have attacked recently. Those spots are the Taj Palace Hotel, Trident Hotel, Oberoi Hotel, and the Chhatrapati Shivaji railway station. Religion is the leading cause for the tremendous amount of violence in India right now.</w:t>
      </w:r>
    </w:p>
    <w:p>
      <w:pPr>
        <w:pStyle w:val="Normal"/>
        <w:spacing w:lineRule="auto" w:line="480"/>
        <w:rPr/>
      </w:pPr>
      <w:r>
        <w:rPr/>
        <w:tab/>
        <w:t>There is much violence going on in India right now, especially in the city of Mumbai. One hot spot in Mumbai that has been attacked violently is the Taj Palace Hotel. Andreas Liveras was in Mumbai visiting the Taj Palace Hotel for their famous curry. Violence quickly broke out however as right after he sat down at his table, gunshots were heard in the corridor. Liveras said that once the gunfire started, he hid himself under the table. The lights were turned off but the gunfire kept going. More than 1,000 people were with him, and they ranged from being residents to tourists to locals. All of them were put into a room and no one told them anything. Hotel staff was providing everyone with food and drinks but no one was in the mood to be eating. Liveras said that every time a bomb went off, the entire hotel shook. Everyone was just relying on their nerves and trying to stay alive. Liveras died in the violence at that hotel. (BBC News).</w:t>
      </w:r>
    </w:p>
    <w:p>
      <w:pPr>
        <w:pStyle w:val="Normal"/>
        <w:spacing w:lineRule="auto" w:line="480"/>
        <w:rPr/>
      </w:pPr>
      <w:r>
        <w:rPr/>
        <w:tab/>
        <w:t>Another spot of attack was the Trident Hotel, which is where Alan Jones was during an attack. Jones was there for business purposes. While taking a lift to the lobby, Jones said that gunfire went off as soon as the doors opened and a Japanese man in the lift was shot. He pressed the ‘close door’ button as fast as he could but had to move the Japanese man’s foot out of the way of the door first. Instead of heading back to his room, he was instructed to a “safe” room in the basement. After a while, they were escorted out of the hotel and made their way back to the office they worked at. However, Jones was still under the impression that there were still residents in the Hotel while the gunmen were there as well. (BBC News).</w:t>
      </w:r>
    </w:p>
    <w:p>
      <w:pPr>
        <w:pStyle w:val="Normal"/>
        <w:spacing w:lineRule="auto" w:line="480"/>
        <w:rPr/>
      </w:pPr>
      <w:r>
        <w:rPr/>
        <w:tab/>
        <w:t>A third hotel that was attacked was the Oberoi Hotel, which Alex Chamberlain was able to escape from. Chamberlain was a British man who was also in Mumbai for business. A gunman had ordered him and everyone else to go upstairs. Then the gunman told them to raise there hands and then asked them if anyone was British or American. He was sure that it was only about the British and Americans, because the gunmen were only asking about the British and Americans. Chamberlain said that while he was escaping, he was afraid of being asphyxiated by the smoke from the stairs and managed to get out through a fire escape. However, he claims that his friend was still on the roof of the hotel when armed police surrounded the building. (BBC News).</w:t>
      </w:r>
    </w:p>
    <w:p>
      <w:pPr>
        <w:pStyle w:val="Normal"/>
        <w:spacing w:lineRule="auto" w:line="480"/>
        <w:rPr/>
      </w:pPr>
      <w:r>
        <w:rPr/>
        <w:tab/>
        <w:t>Finally, Sanvar Oberoi was at the Chhatrapati Shivaji Railway Station when it was attacked. He said that he heard two distinctive bomb sounds and rushed back to his house. He then saw police vehicles and ambulances heading back to where the accident happened. Even in the post areas, there were police check up posts and gates were shut tightly. Colleges and businesses said that they were not going to be open the next day and cell phone services were out. Never before has Mumbai seen an attack such as this one. (BBC News).</w:t>
      </w:r>
    </w:p>
    <w:p>
      <w:pPr>
        <w:pStyle w:val="Normal"/>
        <w:spacing w:lineRule="auto" w:line="480"/>
        <w:rPr/>
      </w:pPr>
      <w:r>
        <w:rPr/>
        <w:tab/>
        <w:t>Villagers who were Christians were being deliberately targeted in religious attacks. In Tiangia, villagers say that attackers were chanting, “Kill these pigs”, and “All Hindus are brothers” and they would break into homes destroying posters of Jesus and burning the homes. Attackers would also steal valuables from the homes before burning them to the ground. Residents who had escaped from these attacks but had not fled to the nearby forest were beaten and maimed and left to be killed. They were beaten with sticks and axes. Roadblocks were built by the attackers to prevent help from getting there to assist the Christians. The roadblocks succeeded as it took a whole day for the helpers to get to the attack site. Attacks like this one were repeated in the villages throughout the Kandhamal district and other areas of Orissa. The attacks destroyed and damaged about 1,400 homes of Christians and at least 80 churches and areas of prayer. Ms. Nayak said that she was afraid to go back to her village. She was one of 13,500 people who fled to refugee villages. She said that her husband was beaten while she hid under her house. Christians also added that police were not doing enough to help prevent the violence. 2.3% of the population was Christian. (Kumar and Timmons).</w:t>
      </w:r>
    </w:p>
    <w:p>
      <w:pPr>
        <w:pStyle w:val="Normal"/>
        <w:spacing w:lineRule="auto" w:line="480"/>
        <w:rPr/>
      </w:pPr>
      <w:r>
        <w:rPr/>
        <w:tab/>
        <w:t>In India right now, there are 160 million people who are considered to be “Untouchable”. These people are also known as Dalits. Dalits were beaten as headlines reported, “Dalit boy beaten to death for plucking flowers”, “Dalit tortured by cops for 3 days”, “Dalit ‘witch’ paraded naked in Bihar”, and others such as “Police egged on mob to lynch Dalits”. Just about 90% of all the poor Indians and 95% of all the illiterate Indians are Dalits. In the year 2000, 25,455 crimes were committed against Dalits. Every day 3 Dalit women were raped, 2 Dalits were murdered, and 2 Dalit homes were torched. No one believed these numbers were correct because everyone supported the Caste System which supported the teachings of Hinduism. In fact many other crimes are not reported because people know that the police will not do anything. Ever since The Prevention of Atrocities Act was passed, violence has escalated due to a human rights movement among the Dalits. (Mayell).</w:t>
      </w:r>
    </w:p>
    <w:p>
      <w:pPr>
        <w:pStyle w:val="Normal"/>
        <w:spacing w:lineRule="auto" w:line="480"/>
        <w:rPr/>
      </w:pPr>
      <w:r>
        <w:rPr/>
        <w:tab/>
        <w:t xml:space="preserve">While religion may be the main cause for all of this violence, the violence itself has disturbed India’s economy. Even before any of these attacks happened, it was predicted that India’s economic growth would slow to 6% in 2009 and 4% in 2010. India’s economy was already declining because of the decline of the rupee and because of the global credit crunch. Sensex, the country’s leading stock market, has been cut in half since January because foreign investors have redirected their money, billions of dollars, out of the country, India. Due to these attacks, more than 150 people have been announced dead, and people are questioning the safety of even the most exclusive locations now. This crisis has delayed growth for many years and it may take many years for the hotels to become deal-making hubs again. However, Kamal Nath, says that the attacks will not have a lasting effect on India. (Bradsher and Timmons). </w:t>
      </w:r>
    </w:p>
    <w:p>
      <w:pPr>
        <w:pStyle w:val="Normal"/>
        <w:spacing w:lineRule="auto" w:line="480"/>
        <w:rPr/>
      </w:pPr>
      <w:r>
        <w:rPr/>
        <w:tab/>
        <w:t>In conclusion, the violence in India, and Mumbai, has gotten way out of control. The violence, for the majority, has some relation to people’s religion. In villages, attackers would parade around and destroy and houses that had any form of Jesus in it. They all believed that Hindus were brothers. Attackers would find Christians who had tried to escape and nearly beat them to death before leaving them to die. The attacks are also hurting the economic future for India. Their economy had already been on the decline due to the credit crunch and decline in the value of the rupee. The leading stock has been cut in half and foreign investors are sending their money to other countries. The violence in India is mostly religiously related and it is mainly happening in Mumbai, where they were attacked at 3 different spots. All of the attacks were very deadly and destructive. The violence was directed at Christians and everyone believed that Hindus were the best. However, on a good note, the violence is beginning to decrease, and hopefully everyone will be able to live in peace agai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t>Works Cited</w:t>
      </w:r>
    </w:p>
    <w:p>
      <w:pPr>
        <w:pStyle w:val="Normal"/>
        <w:jc w:val="center"/>
        <w:rPr/>
      </w:pPr>
      <w:r>
        <w:rPr/>
      </w:r>
    </w:p>
    <w:p>
      <w:pPr>
        <w:pStyle w:val="Normal"/>
        <w:jc w:val="center"/>
        <w:rPr/>
      </w:pPr>
      <w:r>
        <w:rPr/>
      </w:r>
    </w:p>
    <w:p>
      <w:pPr>
        <w:pStyle w:val="Normal"/>
        <w:rPr/>
      </w:pPr>
      <w:r>
        <w:rPr/>
      </w:r>
    </w:p>
    <w:p>
      <w:pPr>
        <w:pStyle w:val="Normal"/>
        <w:ind w:left="720" w:hanging="720"/>
        <w:rPr/>
      </w:pPr>
      <w:r>
        <w:rPr/>
        <w:t xml:space="preserve">Bradsher, Keith and Timmons, Heather. “Violence Clouds India’s Economic Future”. </w:t>
      </w:r>
      <w:r>
        <w:rPr>
          <w:u w:val="single"/>
        </w:rPr>
        <w:t>NYTimes.com</w:t>
      </w:r>
      <w:r>
        <w:rPr/>
        <w:t xml:space="preserve"> 28 Nov. 2008. 18 May 2009. </w:t>
      </w:r>
      <w:hyperlink r:id="rId2">
        <w:r>
          <w:rPr>
            <w:rStyle w:val="InternetLink"/>
          </w:rPr>
          <w:t>http://www.nytimes.com/2008/11/29/world/asia/29impact.html</w:t>
        </w:r>
      </w:hyperlink>
    </w:p>
    <w:p>
      <w:pPr>
        <w:pStyle w:val="Normal"/>
        <w:ind w:left="720" w:hanging="720"/>
        <w:rPr/>
      </w:pPr>
      <w:r>
        <w:rPr/>
      </w:r>
    </w:p>
    <w:p>
      <w:pPr>
        <w:pStyle w:val="Normal"/>
        <w:ind w:left="720" w:hanging="720"/>
        <w:rPr/>
      </w:pPr>
      <w:r>
        <w:rPr/>
        <w:t xml:space="preserve">Francis, Bijo. “Religion, politics and violence in India”. </w:t>
      </w:r>
      <w:r>
        <w:rPr>
          <w:u w:val="single"/>
        </w:rPr>
        <w:t>UPIAsia.com</w:t>
      </w:r>
      <w:r>
        <w:rPr/>
        <w:t xml:space="preserve"> 20 Oct. 2008. 17 May 2009. </w:t>
      </w:r>
      <w:hyperlink r:id="rId3">
        <w:r>
          <w:rPr>
            <w:rStyle w:val="InternetLink"/>
          </w:rPr>
          <w:t>http://www.upiasia.com/Human_Rights/2008/10/20/religion_politics_and_violence_in_india/3382/</w:t>
        </w:r>
      </w:hyperlink>
    </w:p>
    <w:p>
      <w:pPr>
        <w:pStyle w:val="Normal"/>
        <w:ind w:left="720" w:hanging="720"/>
        <w:rPr/>
      </w:pPr>
      <w:r>
        <w:rPr/>
      </w:r>
    </w:p>
    <w:p>
      <w:pPr>
        <w:pStyle w:val="Normal"/>
        <w:ind w:left="720" w:hanging="720"/>
        <w:rPr/>
      </w:pPr>
      <w:r>
        <w:rPr/>
        <w:t xml:space="preserve">Kumar, Hari and Timmons, Heather. “Violence in India is Fueled by Religious and Economic Divide”. </w:t>
      </w:r>
      <w:r>
        <w:rPr>
          <w:u w:val="single"/>
        </w:rPr>
        <w:t>NYTimes.com</w:t>
      </w:r>
      <w:r>
        <w:rPr/>
        <w:t xml:space="preserve"> 3 Sep. 2008. 18 May 2009. </w:t>
      </w:r>
      <w:hyperlink r:id="rId4">
        <w:r>
          <w:rPr>
            <w:rStyle w:val="InternetLink"/>
          </w:rPr>
          <w:t>http://www.nytimes.com/2008/09/04/world/asia/04christians.html</w:t>
        </w:r>
      </w:hyperlink>
    </w:p>
    <w:p>
      <w:pPr>
        <w:pStyle w:val="Normal"/>
        <w:ind w:left="720" w:hanging="720"/>
        <w:rPr/>
      </w:pPr>
      <w:r>
        <w:rPr/>
      </w:r>
    </w:p>
    <w:p>
      <w:pPr>
        <w:pStyle w:val="Normal"/>
        <w:ind w:left="720" w:hanging="720"/>
        <w:rPr/>
      </w:pPr>
      <w:r>
        <w:rPr/>
        <w:t xml:space="preserve">Mayell, Hillary. “India’s ‘Untouchables’ Face Violence, Discrimination”. </w:t>
      </w:r>
      <w:r>
        <w:rPr>
          <w:u w:val="single"/>
        </w:rPr>
        <w:t>National Geographic.com</w:t>
      </w:r>
      <w:r>
        <w:rPr/>
        <w:t xml:space="preserve"> 2 Jun. 2003. 18 May 2009. </w:t>
      </w:r>
      <w:hyperlink r:id="rId5">
        <w:r>
          <w:rPr>
            <w:rStyle w:val="InternetLink"/>
          </w:rPr>
          <w:t>http://news.nationalgeographic.com/news/2003/06/0602_030602_untouchables.html</w:t>
        </w:r>
      </w:hyperlink>
    </w:p>
    <w:p>
      <w:pPr>
        <w:pStyle w:val="Normal"/>
        <w:rPr/>
      </w:pPr>
      <w:r>
        <w:rPr/>
      </w:r>
    </w:p>
    <w:p>
      <w:pPr>
        <w:pStyle w:val="Normal"/>
        <w:ind w:left="720" w:hanging="720"/>
        <w:rPr/>
      </w:pPr>
      <w:r>
        <w:rPr/>
        <w:t xml:space="preserve">Turner, Darrell. “Religion’s complexity often eludes U.S. media”. </w:t>
      </w:r>
      <w:r>
        <w:rPr>
          <w:u w:val="single"/>
        </w:rPr>
        <w:t>BNET</w:t>
      </w:r>
      <w:r>
        <w:rPr/>
        <w:t xml:space="preserve">. 6 Feb. 2009.    14 May 2009. </w:t>
      </w:r>
      <w:hyperlink r:id="rId6">
        <w:r>
          <w:rPr>
            <w:rStyle w:val="InternetLink"/>
          </w:rPr>
          <w:t>http://findarticles.com/p/articles/mi_m1141/is_8_45/ai_n31376808/</w:t>
        </w:r>
      </w:hyperlink>
    </w:p>
    <w:p>
      <w:pPr>
        <w:pStyle w:val="Normal"/>
        <w:rPr/>
      </w:pPr>
      <w:r>
        <w:rPr/>
      </w:r>
    </w:p>
    <w:p>
      <w:pPr>
        <w:pStyle w:val="Normal"/>
        <w:ind w:left="720" w:hanging="720"/>
        <w:rPr/>
      </w:pPr>
      <w:r>
        <w:rPr/>
        <w:t>“</w:t>
      </w:r>
      <w:r>
        <w:rPr/>
        <w:t xml:space="preserve">Mumbai violence shuts down Bollywood”. UPI.com. 28 Nov. 2008. 18 May 2009. </w:t>
      </w:r>
      <w:hyperlink r:id="rId7">
        <w:r>
          <w:rPr>
            <w:rStyle w:val="InternetLink"/>
            <w:u w:val="none"/>
          </w:rPr>
          <w:t>http://www.upi.com/Entertainment_News/2008/11/28/Mumbai-violence-shuts-down-Bollywood/UPI-46861227886434</w:t>
        </w:r>
      </w:hyperlink>
    </w:p>
    <w:p>
      <w:pPr>
        <w:pStyle w:val="Normal"/>
        <w:rPr/>
      </w:pPr>
      <w:r>
        <w:rPr/>
      </w:r>
    </w:p>
    <w:p>
      <w:pPr>
        <w:pStyle w:val="Normal"/>
        <w:ind w:left="720" w:hanging="720"/>
        <w:rPr/>
      </w:pPr>
      <w:r>
        <w:rPr/>
        <w:t>“</w:t>
      </w:r>
      <w:r>
        <w:rPr/>
        <w:t xml:space="preserve">Witnesses tell of Mumbai violence”. </w:t>
      </w:r>
      <w:r>
        <w:rPr>
          <w:u w:val="single"/>
        </w:rPr>
        <w:t>BBCNews.com</w:t>
      </w:r>
      <w:r>
        <w:rPr/>
        <w:t xml:space="preserve"> 27 Nov. 2008. 18 May 2009. </w:t>
      </w:r>
      <w:hyperlink r:id="rId8">
        <w:r>
          <w:rPr>
            <w:rStyle w:val="InternetLink"/>
          </w:rPr>
          <w:t>http://news.bbc.co.uk/1/hi/world/south_asia/7751423.stm</w:t>
        </w:r>
      </w:hyperlink>
    </w:p>
    <w:p>
      <w:pPr>
        <w:pStyle w:val="Normal"/>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8/11/29/world/asia/29impact.html" TargetMode="External"/><Relationship Id="rId3" Type="http://schemas.openxmlformats.org/officeDocument/2006/relationships/hyperlink" Target="http://www.upiasia.com/Human_Rights/2008/10/20/religion_politics_and_violence_in_india/3382/" TargetMode="External"/><Relationship Id="rId4" Type="http://schemas.openxmlformats.org/officeDocument/2006/relationships/hyperlink" Target="http://www.nytimes.com/2008/09/04/world/asia/04christians.html" TargetMode="External"/><Relationship Id="rId5" Type="http://schemas.openxmlformats.org/officeDocument/2006/relationships/hyperlink" Target="http://news.nationalgeographic.com/news/2003/06/0602_030602_untouchables.html" TargetMode="External"/><Relationship Id="rId6" Type="http://schemas.openxmlformats.org/officeDocument/2006/relationships/hyperlink" Target="http://findarticles.com/p/articles/mi_m1141/is_8_45/ai_n31376808/" TargetMode="External"/><Relationship Id="rId7" Type="http://schemas.openxmlformats.org/officeDocument/2006/relationships/hyperlink" Target="http://www.upi.com/Entertainment_News/2008/11/28/Mumbai-violence-shuts-down-Bollywood/UPI-46861227886434" TargetMode="External"/><Relationship Id="rId8" Type="http://schemas.openxmlformats.org/officeDocument/2006/relationships/hyperlink" Target="http://news.bbc.co.uk/1/hi/world/south_asia/7751423.s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6:48:00Z</dcterms:created>
  <dc:creator>0000885hss</dc:creator>
  <dc:description/>
  <cp:keywords/>
  <dc:language>en-US</dc:language>
  <cp:lastModifiedBy>0000885hss</cp:lastModifiedBy>
  <dcterms:modified xsi:type="dcterms:W3CDTF">2009-06-01T16:48:00Z</dcterms:modified>
  <cp:revision>2</cp:revision>
  <dc:subject/>
  <dc:title>Religious Violence and how it affects India</dc:title>
</cp:coreProperties>
</file>